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guide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OK TIME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Theodore S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Arlene Martel, Celia Lovsky, Lawrence Montaigne, Byron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15, 1967.  Spock is forced by the instinctiv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cycle to return to his home planet and take a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MOURNS FOR ADONAIS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ilbert Ralston and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Michael Forest, Leslie Parrish, John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22, 1967.  The Enterprise is seized by 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o be the god Apollo, who requires their worship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NGELING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ohn Meredyth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Blaisdell Makee, Vic Perrin (as voice of nomad), Arnold L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September 29, 1967.  Nomad, an ancient Earth prob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 alien probe to form an incredibly powerful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to destroy all "imperfect"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RROR, MIRROR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Jerome Bi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Barbara Luna, Vic Per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6, 1967.  Kirk, McCoy, Scott, and Uhu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exchanged with their counterparts in a parallel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stead of the Federation they find a violent, dictatorial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PPLE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Max E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Keith Andes, Celeste Yarnall, Jay Jones, Shari Nims, David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13, 1967.  The Enterprise finds itself under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l, a machine that guides the actions and even the enviro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OOMSDAY MACHINE"  [*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Norman Spi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illiam Windom, Elizabeth Rogers, John Copage, Richard Co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nston, Tim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20, 1967.  The starships Enterprise and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 enormous machine that destroys planets and consum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obert Bloch and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Antoinette Bowers, Theo Marcus, Michael Barrier, Jimmy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October 27, 1967.  Amidst an atmosphere of 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, a pair of aliens use seemingly magical powers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further scientific information from the people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, MUDD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Stephen K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Roger C. Carmel, Richard Tatro, Mike Howden, Michael za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Elliott, Rhae Andrece, Alice Andrece, Tom LeGarde, Ted LeGarde, Mau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ton, Colleen Thornton, Tamara Wilson, Starr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November 3, 1967.  The Enterprise is forced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androids and ruled by their old nemesis, Harcourt Fenton Mu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MORPHOSIS" 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Glenn Corbett, Elinor Dona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November 10, 1967.  A shuttlecraft is forced down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ny for a stranded spaceman, who has been kept young by a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alled the "Compan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URNEY TO BABEL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oroth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ane Wyatt, Mark Lenard, William O'Connell, Reggie Na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heeler, James X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November 17, 1967.  Crisis piles atop cris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in charge of transporting a volatile cargo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s, including Spock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EADLY YEARS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avid P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Charles Drake, Sarah Marshall, Beverly Washburn, Felix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Nelson, Laura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8, 1967.  Kirk is relieved of command when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ers contract a disease that results in senility and death b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th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SESSIONS"  [**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Art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Stephen Brooks, Jerry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15, 1967.  Kirk disregards all othe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destroy a gaseous cloud that absorbs red corpus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LF IN THE FOLD"  [* 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obert B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oh Fiedler, Charles Macauley, Pilar Seurat, Joseph Be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ierkop, Judy McConnell, Virginia Ladridge, Judy Sherven, 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22, 1967.  Scotty appears to be the on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a bizarre series of mu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ROUBLE WITH TRIBBLES"  [*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avid Ger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William Schallert, William Campbell, Stanley Adams, 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, Michael Pataki, Charlie Brill, Ed Reimers, Guy Raymond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, David L.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December 29, 1967.  Kirk must put up with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and hordes of hungry tribbles while protecting a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triticale (wheat) against Klingon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AMESTERS OF TRISKELION"  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Margaret 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John Ruskin, Angelique Pettyjohn, Steve Sandor, Jane 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George, Mickey M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5, 1968.  Kirk, Uhura, and Chekov are captu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b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IECE OF THE ACTION"  [*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David P. Harmon and Gene L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Anthony Caruso, Victor Tayback, Lee Delano, John Harmon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Dyanne Thorne, Sharon Hillyer, Sheldo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12, 1968.  Kirk must figure out a way to counte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an earlier expedition, which caused a planet's civi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tself after the Chicago mobs of the Twe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MMUNITY SYNDROME"  [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Robert Sab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January 19, 1968.  A gigantic single-celled cr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on the energy necessary to our form of life, invades our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RIVATE LITTLE WAR"  [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: Gene Roddenberry (from a story by Judd Cru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Nancy Kovack, Michael Witney, Booker Marshall, Arthur Be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Rom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red February 2, 1968.  When the Klingons hasten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one faction on a hitherto peaceful planet, Kirk must 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in order to maintain a balanc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